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 screen-handling   for   the   game  rogue;  these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 termcap  database  facility 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library. 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tensions.  Parameterized 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 it 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o 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ater  AT&amp;T  System  V  releases, 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"standout"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 that  leave "magic cookies"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1.8.1 and wrote most of this introduction.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 no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can  effectively say "make it look like this,"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window-specific  addch())  is 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"w"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"mv"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"char"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"true"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"false"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 a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this is no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"cooked" mo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the  other  has 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is to set the current-highlight value. This is logical-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done an init_pair() that creates color-pair 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COLOR_PAIR(N)  as 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call  to  getmouse() fills a structure (the address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pass  it)  with  mouse  event  data.  The  event  data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origin,  screen-relative  character-cell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also  includes  an event mask. Bits in this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for clicks). If you do no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 wi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"trace"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carefully. It i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mind that refresh() is a synonym for wrefresh(stdscr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"co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easiest way to handle SIGWINCH is to do an en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an  refresh  and a screen repaint you code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will pick up the new screen size from the xterm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provides a SIGWINCH signal handler, which pu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RESIZE  via the wgetch() calls. When ncurses returns that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resizeterm  to update the size of the standard screen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ing that (filling with blanks or truncating as needed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s other windows, but its effect may be less satisfa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cannot  know  how you want the screen re-painted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special-purpose code to handle KEY_RESIZ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"stupid"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know the text does no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attribute changes infrequent on your screens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virtual screen, and then changes are calcula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screen (and applied to the terminal). But "copied to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fic, and subtle differences in how copying work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ehaviors in the case where two overlapping window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knowledge sufficiently indirect, tha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 the  panels  functions are available in the man pag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 code  will  re-compute  all  overlaps. 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 not sufficient because it does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  will  generate  a lot of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remove  a  panel 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"raster-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multi-valued menus; if you use it with O_ONEVALUE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"process user requests"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 ha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 no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that does no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 sets a minimum width of data. Typic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 to  set this to the field width; if it is greater tha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 the validation check will always fail. A minimum width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  will  want  to  set  this to the field width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field width, the validation check will always fai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 i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 no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(which  we  will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