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GPIO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GPIO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Sep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 xml:space="preserve"> 3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Sep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 xml:space="preserve"> 30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3-2018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3-2018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455059541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2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3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4">
            <w:r>
              <w:rPr>
                <w:rStyle w:val="IndexLink"/>
                <w:lang w:val="en-US" w:eastAsia="en-US"/>
              </w:rPr>
              <w:t>Resolved Incident Reports (IR)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5">
            <w:r>
              <w:rPr>
                <w:rStyle w:val="IndexLink"/>
                <w:lang w:val="en-US" w:eastAsia="en-US"/>
              </w:rPr>
              <w:t>Known Issues/Limitations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6">
            <w:r>
              <w:rPr>
                <w:rStyle w:val="IndexLink"/>
                <w:lang w:val="en-US" w:eastAsia="en-US"/>
              </w:rPr>
              <w:t>Licensing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7">
            <w:r>
              <w:rPr>
                <w:rStyle w:val="IndexLink"/>
                <w:lang w:val="en-US" w:eastAsia="en-US"/>
              </w:rPr>
              <w:t>Delivery Package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48">
            <w:r>
              <w:rPr>
                <w:rStyle w:val="IndexLink"/>
                <w:lang w:val="en-US" w:eastAsia="en-US"/>
              </w:rPr>
              <w:t>Installation Instructions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IN" w:eastAsia="en-US"/>
            </w:rPr>
          </w:pPr>
          <w:hyperlink w:anchor="__RefHeading___Toc455059549">
            <w:r>
              <w:rPr>
                <w:rStyle w:val="IndexLink"/>
                <w:lang w:val="en-US" w:eastAsia="en-US"/>
              </w:rPr>
              <w:t>Directory structure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9550">
            <w:r>
              <w:rPr>
                <w:rStyle w:val="IndexLink"/>
                <w:lang w:val="en-US" w:eastAsia="en-US"/>
              </w:rPr>
              <w:t>Customer Documentation List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IN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IN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GPIO LLD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1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0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55059541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GPIO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GPIO IP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GPIO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Compiled library of GPIO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User Guide</w:t>
      </w:r>
    </w:p>
    <w:p>
      <w:pPr>
        <w:pStyle w:val="Heading1"/>
        <w:rPr/>
      </w:pPr>
      <w:bookmarkStart w:id="3" w:name="__RefHeading___Toc455059542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</w:t>
      </w:r>
    </w:p>
    <w:p>
      <w:pPr>
        <w:pStyle w:val="Heading1"/>
        <w:rPr/>
      </w:pPr>
      <w:bookmarkStart w:id="4" w:name="__RefHeading___Toc455059543"/>
      <w:bookmarkEnd w:id="4"/>
      <w:r>
        <w:rPr/>
        <w:t>New/Updated Features and Quality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5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Bug fixes for J7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7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K3: GPIO LLD requirements: interrupt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1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Updated make file to include RULES_MAKE macro to allow configuring the Rules.make file path.</w:t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9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Added support for AM574x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Migration to gcc 6.3.1 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 support for DRA7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0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SAL C66x lib in processor SDK to be enhanced to have Event Combiner AP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sabled profiling utils library referen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ing inclusion of board_cfg.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Control Driver Support for OMAPL137/OMAPL138 and C67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6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 support on DRA75x platform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iceK2G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4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DAL implementation corresponding to Keystone devices is relocated to CSL directory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DAL implementation corresponding to AM devices is reused from the CSL-FL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ll the examples/test project bios config files are updated to include CSL library.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LLD support for K2G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A15 test/example support for K2L/K2E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Moved SoC specific configurations from IP v0 driver to SoC specific driver for K1/K2 device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Cleaned up config files for AM571x/AM572x/AM437x/AM335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work/Misra-C compilation warning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C66 lib and test/example support for Keystone II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A15 lib and test/example support for K2HK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lib and test/example support for Keystone I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M4 support for AM571x and AM572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test/example for skAM437x and skAM335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work/Misra-C compilation warning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benchmarking support</w:t>
      </w:r>
    </w:p>
    <w:p>
      <w:pPr>
        <w:pStyle w:val="BibodyIntro"/>
        <w:ind w:left="0" w:hanging="0"/>
        <w:rPr>
          <w:w w:val="100"/>
          <w:u w:val="single"/>
        </w:rPr>
      </w:pPr>
      <w:r>
        <w:rPr>
          <w:w w:val="100"/>
          <w:u w:val="single"/>
        </w:rPr>
      </w:r>
    </w:p>
    <w:p>
      <w:pPr>
        <w:pStyle w:val="BibodyIntro"/>
        <w:ind w:left="0" w:hanging="0"/>
        <w:rPr>
          <w:w w:val="100"/>
        </w:rPr>
      </w:pPr>
      <w:r>
        <w:rPr>
          <w:w w:val="100"/>
        </w:rPr>
        <w:t xml:space="preserve">This is an </w:t>
      </w:r>
      <w:r>
        <w:rPr>
          <w:b/>
          <w:w w:val="100"/>
        </w:rPr>
        <w:t>engineering release</w:t>
      </w:r>
      <w:r>
        <w:rPr>
          <w:w w:val="100"/>
        </w:rPr>
        <w:t>, tested by the development team for early integration effort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low level driver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ollowing IRs have been raised</w:t>
      </w:r>
    </w:p>
    <w:p>
      <w:pPr>
        <w:pStyle w:val="LblistBullet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455059544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1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support to build DSP core independent lib and led blink examp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3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king j7 baremetal examples ARM based onl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3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 Led example doesn't perform the expected operation of toggling the pi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35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 issues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8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j721e_evm build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8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grated to SYSFW p2019.15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4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0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led blink issue for am437x/am572x ev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SC depdencies add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8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7 to J721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3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0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5 examples: Setting MPU region size 1 to 32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ATREQ-25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sing sciclient to register GPIO interrupt path (GPIO_RTR, MAIN2MCU_RTR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9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m65xx: fix LED blink example issue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u w:val="single"/>
        </w:rPr>
        <w:t>Release 1.0.0.12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1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ompilation failure while building GPIO_LedBlink_Test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1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RTOS Installer script to autoset SDK_INSTALL_P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_LedBlink example not functional on AMIC110 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0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tworking API header files are not compatible with C+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4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unresolved symbols Compilation failure on AM5 platfor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DRA code coverage support is needed in unit test projects to print statistics to UART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8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0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lean-up AM335x RTOS example source having references to AM571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0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CEv2 GPIO example pin configuration bu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99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memory alignment for OMAPL138 DSP entry point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7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/KlocWork errors in i2c/gpio/uart/spi L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/McSPI/I2C LLD PDK idkAM571x test/examples use wrong board name in the bios config 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45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MAPL13x Board library update for Ethernet PHY specific configu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84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GPIO_read returns incorrect value issu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naming DRA7xx board nam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79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issue in GPIO_board.h that includes K2L board header for K2G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GPIO driver invalid instance index issue for IP V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82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 LLD won't allow high initialization of output p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80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nterface Files should be C++ build compliant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 test output text is different on k2l, c6657 and c6678 than on other platfor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3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M572x-EVM: M4 GPIO LedBlink Example/Test unit tests the LED comes on but does not blin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0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 led blink example need to be remov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 LED blink test print test result tw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4</w:t>
      </w:r>
      <w:r>
        <w:rPr/>
        <w:t>:</w:t>
      </w:r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113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03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Move common makefile rules to infrastructure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39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klocwork bug introduced due to version update from 10.2.1 to 11.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55059545"/>
      <w:bookmarkEnd w:id="6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55059546"/>
      <w:bookmarkEnd w:id="7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8" w:name="__RefHeading___Toc455059547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The GPIO LLD is being delivered as part of PDK.</w:t>
      </w:r>
    </w:p>
    <w:p>
      <w:pPr>
        <w:pStyle w:val="Heading1"/>
        <w:rPr/>
      </w:pPr>
      <w:bookmarkStart w:id="9" w:name="__RefHeading___Toc455059548"/>
      <w:bookmarkEnd w:id="9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hanging="0"/>
        <w:rPr/>
      </w:pPr>
      <w:bookmarkStart w:id="10" w:name="__RefHeading___Toc455059549"/>
      <w:bookmarkEnd w:id="10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GPIO LLD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85440" cy="266255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74"/>
      </w:tblGrid>
      <w:tr>
        <w:trPr/>
        <w:tc>
          <w:tcPr>
            <w:tcW w:w="25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2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gpio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GPIO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GPIO low level driver and should be used by the application developers for driver customization and usag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build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GPIO low level driver package. 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docs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GPIO low level driver documentation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exampl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GPIO low level driver has the examples demonstrating the usage of GPIO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lib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GPIO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packag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GPIO low level driver package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so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SoC specific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sr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GPIO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io/test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GPIO low level driver has test application which is used by the development team to test the GPIO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1" w:name="__RefHeading___Toc455059550"/>
      <w:bookmarkEnd w:id="11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2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gpio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GPIO_LLD_SoftwareManifest.html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9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23:00Z</dcterms:created>
  <dc:creator>Texas Instruments Inc.</dc:creator>
  <dc:description/>
  <dc:language>en-US</dc:language>
  <cp:lastModifiedBy>Windows User</cp:lastModifiedBy>
  <cp:lastPrinted>2019-09-30T16:46:00Z</cp:lastPrinted>
  <dcterms:modified xsi:type="dcterms:W3CDTF">2019-09-30T20:46:00Z</dcterms:modified>
  <cp:revision>36</cp:revision>
  <dc:subject/>
  <dc:title>Release Notes - CPPI LLD</dc:title>
</cp:coreProperties>
</file>