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SPI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SPI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Publication Date: Sep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3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Publication Date: Sep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30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55060450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1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2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3">
            <w:r>
              <w:rPr>
                <w:rStyle w:val="IndexLink"/>
                <w:lang w:val="en-US" w:eastAsia="en-US"/>
              </w:rPr>
              <w:t>Resolved Incident Reports (IR)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4">
            <w:r>
              <w:rPr>
                <w:rStyle w:val="IndexLink"/>
                <w:lang w:val="en-US" w:eastAsia="en-US"/>
              </w:rPr>
              <w:t>Known Issues/Limitations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5">
            <w:r>
              <w:rPr>
                <w:rStyle w:val="IndexLink"/>
                <w:lang w:val="en-US" w:eastAsia="en-US"/>
              </w:rPr>
              <w:t>Licensing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6">
            <w:r>
              <w:rPr>
                <w:rStyle w:val="IndexLink"/>
                <w:lang w:val="en-US" w:eastAsia="en-US"/>
              </w:rPr>
              <w:t>Delivery Package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7">
            <w:r>
              <w:rPr>
                <w:rStyle w:val="IndexLink"/>
                <w:lang w:val="en-US" w:eastAsia="en-US"/>
              </w:rPr>
              <w:t>Installation Instructions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IN" w:eastAsia="en-US"/>
            </w:rPr>
          </w:pPr>
          <w:hyperlink w:anchor="__RefHeading___Toc455060458">
            <w:r>
              <w:rPr>
                <w:rStyle w:val="IndexLink"/>
                <w:lang w:val="en-US" w:eastAsia="en-US"/>
              </w:rPr>
              <w:t>Directory structure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60459">
            <w:r>
              <w:rPr>
                <w:rStyle w:val="IndexLink"/>
                <w:lang w:val="en-US" w:eastAsia="en-US"/>
              </w:rPr>
              <w:t>Customer Documentation List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IN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IN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SPI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55060450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SPI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MCSPI/QSPI IP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SPI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Compiled library of SPI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455060451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455060452"/>
      <w:bookmarkEnd w:id="4"/>
      <w:r>
        <w:rPr/>
        <w:t>New/Updated Features and Quality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color w:val="0052CC"/>
                  <w:sz w:val="21"/>
                  <w:szCs w:val="21"/>
                  <w:shd w:fill="FFFFFF" w:val="clear"/>
                </w:rPr>
                <w:t>PRSDK-4453</w:t>
              </w:r>
            </w:hyperlink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SMP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pport XIP mode in OSPI driver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SPI firmware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PI: Support indirect access mode and polling mode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LLD: surport fifo mode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LLD: support interrupt mode</w:t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PI: Support octal transf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3572B0"/>
                  <w:sz w:val="21"/>
                  <w:szCs w:val="21"/>
                  <w:shd w:fill="FFFFFF" w:val="clear"/>
                </w:rPr>
                <w:t>PRSDK-3190</w:t>
              </w:r>
            </w:hyperlink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AM574x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Fix for MCSPI test on K2-HS</w:t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1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tion to gcc 6.3.1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8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add 16-bit word length support for Keystone SPI LLD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0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SPI: SPI DMA Mode Support for Keyst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 support for DRA72x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OMAPL137, OMAPL138 &amp; C6748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sabled profiling utils library references on OMAPL13x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6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QSPI support on DRA75x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AL C66x lib in processor SDK to be enhanced to have Event Combiner AP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5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RTOS: Support all four chip select per in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9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SPI: Common library between DMA and non-DMA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9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: McSPI EDMA: Enable fifo trigger lever support for both rx and t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99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RTOS: TCS (Chip-select time control) parameter of McSPI IP present in MCSPI_CHxCONF should be exposed in 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99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SPI: Parameter to control McSPI init del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7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unwanted delays in TI RTOS Drivers and Examples to improve robustness - McSP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9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SPI: TX/RX always assumes 8-bit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SPI LLD Slave mode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iceK2G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RA75x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RA78x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4</w:t>
      </w:r>
    </w:p>
    <w:tbl>
      <w:tblPr>
        <w:tblW w:w="837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Requirement Number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1089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To add SPI get/set SOC API for TDA devices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Keystone devices is relocated to CSL directory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AM devices is reused from the CSL-FL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ll the examples/test project bios config files are updated to include CSL library.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LLD support for K2G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test/example support for K2L/K2E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LLD support TDA2ex/TDA2xx/TDA3xx and mcspi master mode transfer example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Cleaned up bios config file for AM572x/AM571x/AM437x/AM335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edma support for MCSPI in IP v1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lave mode support for MCSPI in IP v1 driver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C66 SPI lib and test/example support for Keystone I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SPI lib and test/example support for K2HK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PI lib and test/example support for Keystone 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QSPI test/example for SK AM437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M4 support for AM571x and AM572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benchmarking support</w:t>
      </w:r>
    </w:p>
    <w:p>
      <w:pPr>
        <w:pStyle w:val="BibodyIntro"/>
        <w:ind w:left="0" w:hanging="0"/>
        <w:rPr>
          <w:w w:val="100"/>
          <w:u w:val="single"/>
        </w:rPr>
      </w:pPr>
      <w:r>
        <w:rPr>
          <w:w w:val="100"/>
          <w:u w:val="single"/>
        </w:rPr>
      </w:r>
    </w:p>
    <w:p>
      <w:pPr>
        <w:pStyle w:val="BibodyIntro"/>
        <w:ind w:left="0" w:hanging="0"/>
        <w:rPr>
          <w:w w:val="100"/>
        </w:rPr>
      </w:pPr>
      <w:r>
        <w:rPr>
          <w:w w:val="100"/>
        </w:rPr>
        <w:t xml:space="preserve">This is an </w:t>
      </w:r>
      <w:r>
        <w:rPr>
          <w:b/>
          <w:w w:val="100"/>
        </w:rPr>
        <w:t>engineering release</w:t>
      </w:r>
      <w:r>
        <w:rPr>
          <w:w w:val="100"/>
        </w:rPr>
        <w:t>, tested by the development team for early integration effort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low level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ollowing IRs have been raised</w:t>
      </w:r>
    </w:p>
    <w:p>
      <w:pPr>
        <w:pStyle w:val="LblistBullet"/>
        <w:numPr>
          <w:ilvl w:val="1"/>
          <w:numId w:val="13"/>
        </w:numPr>
        <w:rPr>
          <w:u w:val="single"/>
        </w:rPr>
      </w:pPr>
      <w:r>
        <w:rPr>
          <w:rFonts w:cs="Verdana" w:ascii="Verdana" w:hAnsi="Verdana"/>
          <w:b/>
          <w:bCs/>
          <w:color w:val="666666"/>
          <w:sz w:val="18"/>
          <w:szCs w:val="18"/>
          <w:shd w:fill="FFFFFF" w:val="clear"/>
        </w:rPr>
        <w:t>SDOCM00114858 - EDMA Support for SPI Driver to be added.</w:t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455060453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30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Transfer Cancel implementation in SPI V0 Driver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cSPI master/slave example baremetal build error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3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ing all cores for j7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4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issue OSPI driver re-open() fails on XIP mod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4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ndefined the SPI_MASTERONLY_TESTS macro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3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 issue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71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a bug in indac and dac dma mod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55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QSPI clock prescaler configuration problem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j721e_evm build support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53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SPI Rx interrupt trigger delay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7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ulti/Single Channel is enabled in slave mode which is applicable only in master mod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7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Data pin direction is not configurable in slave mod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7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Channel should be enabled first before setting up FIFO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87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the OSPI Bios test example hangup problem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74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R5 PMU counter roll over issu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SC dependencies added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orrected the placement of QSPI flash dummy read cycle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7 to J721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6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issue in INDAC mode with interrupt enabled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166MHz RCLK test cases for automa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ma support for QSPI IP v1 driver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7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grate to new CSL SOC alias chang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5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imeout support for polled mode SPI/McSPI transac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3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ed DMA mode support for OMAPL13x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3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d SPI V0 and V1 drivers to close the current transfer  and return TIMEOUT status, in case of SPI timeout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e Indirect Access Controlller test case with polling mod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loopback issues in DMA FIFO mod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5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OSPI DMA read issu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OSPI DAC write issu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igning test names for am65x to that of other SOC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McSPI/OSPI test/example support on am65xx-idk platform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69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CSPI_BasicExample M4 test failur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6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m6: fix DMA loopback test issu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5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high speed mode support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3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delay before Timeout test case to allow master to complete its last transfer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9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aster slave example build issue for k2g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7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ospi indac mode issue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96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OSPI read/write performance measurement support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ing sciclient as a dependency for board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d duplicate sciclient inclus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5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an issue of DMA transfer with more than 64KB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5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d SPI V0 driver to support the SPI clock modes 2 and 3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Example warning for AM57xx platform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6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d redundant package inclusion in the configuration file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9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Non-executable flag to device peripheral memory MMU config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ncreaseing the MPU region size to 32K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5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d source files inclusion for Doxyge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2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Board specific header files from SPI LLD example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3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Timeout Test case fails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OSPI and OSPI DMA MPU unittests fail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5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K3: OSPI dma read test failed</w:t>
            </w:r>
          </w:p>
        </w:tc>
      </w:tr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6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++ build failure for PDK LLD compon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1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RULES_MAKE macr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create SPI loopback unit test 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3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for OMAPL137 DSP interrupt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86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driver doesn`t support timeout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0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tworking API header files are not compatible with C+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unresolved symbols Compilation failure on AM5 platfo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4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MAPL138 DSP example app execution fails when booting from SD c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QSPI test case fails for higher transfer length and duplicates flash driver files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6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QSPI test failure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7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lean up static analysis error in UART/SPI L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1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RA78x build errors for all CCS 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5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factor pad configuration sequenc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8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6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IC110: add missing applicable LLD projects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pinmux SLEWCONTROL configuration issue in LLD tests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64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DSP SPI_BasicExample_ExampleProject fails with no messages printed to UART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1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0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SPI Slave/Master unit-test for ARM fails on AM335-ICE/BBB &amp; AM437x-ID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DMA mode does not work in slave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/KlocWork errors in i2c/gpio/uart/spi LLD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PIO/McSPI/I2C LLD PDK idkAM571x test/examples use wrong board name in the bios config file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7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PDK: SPI LLD does not return error information to application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PDK: SPI LLD all Frame Format (Polarity, Phase) is not 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5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MAPL13x Board library update for Ethernet PHY specific configurations</w:t>
            </w:r>
          </w:p>
        </w:tc>
      </w:tr>
      <w:tr>
        <w:trPr>
          <w:trHeight w:val="4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DSP SPI_LoopbackExample_ExampleProject fails with no messages printed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9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PDK: SPI LLD polarity 1 clock mode is not wor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: MCSPI SlaveMode unit tests do not bui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CM *.cfg file fix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QSPI reads incorrectly when booted in QSPI-96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5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CSPI_SerialFlash_Dma_evmAM335x_armTestProject fail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0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:BasicExample_Example failed on am572x-idk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7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QSPI LLD: Flash 4-byte addressing does not 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CSPI_BasicExample_Dma_TestProject fail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77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heck for DATA_SECTION, DATA_ALIGN applicable for M4 and GCC and make appropriate chan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4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loopback test build fail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LD test/example should not include board specific board_cfg.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asicExample_TestProject failed on am335x-ice platform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7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I LLD: DMA driver fails to invoke call back function in CALLBACK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3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cSPI main test/example failed in the nigh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4</w:t>
      </w:r>
      <w:r>
        <w:rPr/>
        <w:t>:</w:t>
      </w:r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hd w:fill="FFFFFF" w:val="clear"/>
                </w:rPr>
                <w:t>PRSDK-793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TDA file filtering in RTOS makefiles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80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Makefile infrastructure is not able to limit the application build for a given evm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03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Move common makefile rules to infrastructure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3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klocwork bug introduced due to version update from 10.2.1 to 11.1.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781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Klocwork report for TI RTOS drivers : UART, I2C, SPI, McASP and MMCSD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534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SF25FL_bufferWrite/Read takes long time to execute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71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ARM MCSPI_BasicExample_Dma_TestProject fails on AM571x-IDK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41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ARM MCSPI_BasicExample_Dma_TestProject fails on AM571x-IDK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1058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SPI Driver: get rid of the TBC/TBD and #if 0's.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1167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SPI_BasicExample DSP LE tests failed on K2G plat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5060454"/>
      <w:bookmarkEnd w:id="6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/>
            </w:pPr>
            <w:r>
              <w:rPr/>
              <w:t>PRSDK-160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/>
            </w:pPr>
            <w:r>
              <w:rPr/>
              <w:t>Major</w:t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/>
            </w:pPr>
            <w:r>
              <w:rPr/>
              <w:t>RTOS: SPI Slave/Master unit-test for ARM fails on AM335-ICE/BBB &amp; AM437x-IDK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/>
            </w:pPr>
            <w:r>
              <w:rPr/>
              <w:t>PRSDK-303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/>
            </w:pPr>
            <w:r>
              <w:rPr/>
              <w:t>Major</w:t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/>
            </w:pPr>
            <w:r>
              <w:rPr/>
              <w:t>SPI interrupt mode is not working on OMAPL13x DSP 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55060455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455060456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SPI LLD is being delivered as part of PDK.</w:t>
      </w:r>
    </w:p>
    <w:p>
      <w:pPr>
        <w:pStyle w:val="Heading1"/>
        <w:rPr/>
      </w:pPr>
      <w:bookmarkStart w:id="9" w:name="__RefHeading___Toc455060457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/>
      </w:pPr>
      <w:bookmarkStart w:id="10" w:name="__RefHeading___Toc455060458"/>
      <w:bookmarkEnd w:id="10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SPI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992120" cy="30676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sp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SPI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SPI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SPI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SPI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SPI low level driver has the examples demonstrating the usage of SPI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SPI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SPI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spi/so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SoC specific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spi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SPI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spi/test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SPI low level driver has test application which is used by the development team to test the SPI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1" w:name="__RefHeading___Toc455060459"/>
      <w:bookmarkEnd w:id="11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2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spi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Release Notes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ReleaseNotes_SPI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SPI_LLD_SoftwareManifest.html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jira.itg.ti.com/browse/PRSDK-4453" TargetMode="External"/><Relationship Id="rId9" Type="http://schemas.openxmlformats.org/officeDocument/2006/relationships/hyperlink" Target="https://bitbucket.itg.ti.com/plugins/servlet/jira-integration/issues/PRSDK-3190" TargetMode="External"/><Relationship Id="rId10" Type="http://schemas.openxmlformats.org/officeDocument/2006/relationships/hyperlink" Target="https://jira.itg.ti.com/browse/CATREQ-418" TargetMode="External"/><Relationship Id="rId11" Type="http://schemas.openxmlformats.org/officeDocument/2006/relationships/image" Target="media/image2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38:00Z</dcterms:created>
  <dc:creator>Texas Instruments Inc.</dc:creator>
  <dc:description/>
  <dc:language>en-US</dc:language>
  <cp:lastModifiedBy>Windows User</cp:lastModifiedBy>
  <cp:lastPrinted>2019-09-30T16:20:00Z</cp:lastPrinted>
  <dcterms:modified xsi:type="dcterms:W3CDTF">2019-09-30T20:20:00Z</dcterms:modified>
  <cp:revision>52</cp:revision>
  <dc:subject/>
  <dc:title>Release Notes - CPPI LLD</dc:title>
</cp:coreProperties>
</file>