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 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son  for  choosing  HTML  is  that  it is (a) well-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 browsing through viewers that are everywhere; (b)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 as plain text than most other mark-ups,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;  and  (c)  carries 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best to fix bugs promptly, we simply do no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us  they  have  taken these steps at the head of our que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you do not, you will probably end up at the tail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especially  likely  to  be  true  if  you 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itional  asynchronous  terminal or PC-based terminal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therefore  extremely helpful if you can tell u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your  problem reproduces on other terminal types.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 ha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virtual-screen dumps look correct but the bug pers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ossible  to  crank  up 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 you  will  find terminfo problems at this stage by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escape  sequences  put out for variou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.  If  not,  you  are  likely  to  learn enoug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are  still stuck, at least you wi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been through tracemunch are OK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any  information  (actually  they  a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 a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us about every terminal on which you have reproduc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nd  every  terminal  on  which  you  cannot. Ideally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 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ad  capability 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there is a real bug in ncurses itself, it i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will  tour  some  of  these  files in detail below (se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that  some  BSD  selects  do  not return a reliable tim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The  function  timed_wait()  effectively  simulates a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  no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  is 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  not  leave 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ib_mouse()  code  is  logically  split  into  a low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s  event reports in a device-dependent format and an up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parses  mouse  gestures  and  filters events. The medi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hashmap.c  module  tries  to  detect 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  the  real  and  virtual  screens.  This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oldindex members in the newscr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by vertical-motion and clear operations,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initialized  after  each  update.  To  this  change-jour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 the  hashmap  code  adds  deductions  mad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 Heckel  algorithm on hash values generated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hardscroll.c  module  computes  an  optimum  set  of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,  and  deletion operations to make the indices matc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 lib_doupdate.c  goes 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s  of curscr lines to newscr lines. Its main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routine   mvcur()   in   lib_mvcur.c.   This   routin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-movement  optimization, attempting to get from giv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A  to  given  location B in the fewest 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regexps if the for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"," or ":"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one line to the include/Caps file. We wi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tic tricky is no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  i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o  for  ncurses. 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no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 a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immediately, that i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no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 the  master  table.  It  is  possible  to  set u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ing  or  tell  the  compiler  to  plain ignore a give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proper table, that i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"pure curses"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"pure  curses"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