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4 - Mauro Carvalho Chehab &lt;mchehab@kernel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ublished by the Free Software Foundation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Inc., 51 Franklin Street, Fifth Floor, Boston, MA 02110-1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, point your browser to http://www.gnu.org/licenses/old-licenses/gpl-2.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The libdvbv5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 GNU General Public License version 2 (GPL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Mauro Carvalho Chehab &lt;mchehab@kernel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libdvbv5 is available together with v4l-util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t: http://git.linuxtv.org/cgit.cgi/v4l-utils.g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e For DVBv5 Kernel API specifi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bug report and patches to linux-media@v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that provides access to DVB adapter c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API version 5, a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backward compatibility to a a driver tha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DVBv3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  <w:tab/>
        <w:t>The DVBv3 API was deprecated at the Linux Kernel. Any Kern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supports the DVBv5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3 API was replaced because its support is limited to ju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without covering their innovations: ATSC, DVB-C, DVB-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I was originally introduced to support DVB-S2 (also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 S2API, at the time it was merged), and were designed in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upport any newer standards. So, extensions were 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s, like ATSC-MH, DVB-T2, DVB-S2, ISDB, CMD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standards are supported by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dvbv5 API is maintained by the same people tha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drivers, and it is used as the reference library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plications, all new improvements at the Linux DVB API gets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upport at libdvbv5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eature Features provided by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latest DVBv5 API speck to talk with the Digital TV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, falling back to older versions of it, up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3 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Satellite Equipment Control (SEC) types and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CR/Unicable setups for Satell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DiSEqC satellite system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standard way to scan for DVB channels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standards: DVB-S, DVB-S2, DVB-S Turbo, DVB-C DVB-T, DVB-T2, A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DB-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flexible enough to be extended to support newer standards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way to activate/deactivate the Low Noise Amplifier (LN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hat support such fea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arses the MPEG-TS main tables found on Digital TV 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, PMT, SDT, TVCT, CVCT, NIT, EIT, MGT and C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enhanced statistics indication about the Quality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a tuned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vbv5_intro Introduction to DVBv5 key valu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props DVBv5 and libdvbv5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cated DVBv3 frontend API used to declare an union that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inside, one for each of the supported standards (ATSC and DVB-T/C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no flexibility to extend, as adding more structs at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size of the struct, breaking the Kernelspace to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and causing all DVB applications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keeping using this approach, the DVBv5 API c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: it passes a series of values using key/val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feed a in-Kernel cache. There are two spec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CLEAR - clears the Kern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TUNE - sends the cache for the DTV driver to tune into a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linuxtv.org/downloads/v4l-dvb-apis/FE_GET_SET_PROPERTY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DVBv5, the libdvbv5 API also works with a set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bdvbv5, there are two types of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es defined at the Kernel's frontent API, that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include/linux/dvb/frontend.h (actually, it uses a 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, stored at ./include/linux/dvb/frontend.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xtra properties used by libdvbv5. Tho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/include/libdvbv5/dvb-v5-std.h and start at DTV_USER_COMMAND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ra properties allow to control other parameters tha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userspace, like the Service ID that will be used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program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stats DVBv5 and libdvbv5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hat happens with DVBv3 frontend setting, the statistic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VBv3 has sever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VBv3, there are a number of special ioctls design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a D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VBv3 statistics are not flexible, and they lack the sca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each call. So, for example, a FE_READ_SNR ioct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65535, but there's no way to know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dB (or a submultiple) or if it is just a relative qu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ignal/Nois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delivery systems like ISDB provide up to 4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because it allows to set different modulation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ayer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VBv5 version 5.10 (added on Kernel 3.8), there'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retrieve the statistics. This mechanism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cale used internally by the Kernel, allowing the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roperly present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o obtain per-layer statistics, plus a global pon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atistics for the transponder as a whole, on standards like I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TV properties, the stats are cached. That warr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s are got at the same time, when dvb_fe_get_stats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rivers internally also warrant that those sta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the same period of time, making them more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automatically detects if the Digital TV driver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VBv5 version 5.10 statistics mechanism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back to DVBv3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B version 5.10 is supported, it also provides an extra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icator that tells if a received transponder has Poor,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dvbv5-tools DVBv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et of DVBv5 tools, bundled together with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Bv5 Tools  is a small set of command line utilities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iant with the newer features provided by version 5 of the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should also be backward compatible with the older v3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using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4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scan - Scans the channel transponders and gets the serv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zap - Locks into a channel (zap), allowing other applica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at the dvr devices or to monitor the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e-tool - Lists frontend properties and allow to manually set the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ormat-convert - Converts from/to other formats used by DVBv3 ap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default file format is formed by a channel name,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/value properties. Those tools also support the legacy forma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is a channel file with one DVB-C channel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(part of) a service (zap) file, produced from the ab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sing dvbv5-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SB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f1 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337 338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86 =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sc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e-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ormat-conve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vb_device Digital TV devic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 Digital TV front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_scan Digital TV front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atellite Satellite Equip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ancillary Ancillary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vb_table Digital TV tab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scriptors Parsers for several MPEG-T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mux Digital TV 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ile Channel and transponder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