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the searching is done from the beginning of the indexed ite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aving the available items `A_STRING`, `AA_STRING` and `STRING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the search box `A` it will find `A_STRING` and `AA_STRING`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 e.g. `STR` it will only find `STRING` and not `A_STR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s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uration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uration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archive/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s://doc.qt.io/archives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oc.qt.io/archives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