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your class / file / namespace documented? If no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s there a function macro in your class that does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(e.g. MY_MACRO())? If so then you have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global functions, variables, enums, typedefs,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sing a comment block containing a \ref cmdfile "\\file" (or \ref cmdfile "\@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 is then reduced by excluding files listed as \ref cfg_exclude "EX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file extension, which par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nd easiest way is to ad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cond "\\cond" command at the start and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doxygen's preprocessor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\ref cfg_strip_from_inc_path "STRIP_FROM_INC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of the class MyClassName regardless of the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from one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to another compressed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only works if both compressed HTML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.chm and the \c index.chm for project \e b into \c b.ch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rgot to include the stylesheet &lt;code&gt;doxygen.css&lt;/code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prior to version 1.9.2) doxygen used a part of Qt 2.x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es. These have been replaced by STL container classe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called Doxywizard is based on a modern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tself can also be used withou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s such; doxygen needs to understand the structure of what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ther languages directly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s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is completely different one could write a parser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ackend that produces a similar syntax tree a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K of input characters in one go. I've seen th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large generated file (\&gt;256K lines), where the built-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put some line-breaks into your file, split it up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work around this problem is to use the cmake command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large_lex_buffers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&lt;size&gt;` is the new size of the input (`YY_BUF_SIZE`) and read (`YY_READ_BUF_SIZE`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option is not given the default value of 262144 (i.e. 256K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texmf.cfg file to increase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&lt;a href="searching.html"&gt;this&lt;/a&gt; for hints on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command line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Powershell (checked with version 5.1)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type Doxyfile ; echo "PROJECT_NUMBER=1.0" }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options with the same name are specified then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ot its name from playing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urceforge.net/projects/qdbttabular/ but hasn't been updated since 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d nicely generated documentation (using an internal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rant.gulbrandsen.priv.no/udoc/history"&gt;they didn't want to releas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similar doc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nd did not have the Qt look and feel I had grown to li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bin How to prevent interleav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irecting all the console output of doxygen, i.e. messages and warnings, this can be 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expec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, technical, reason for this is that the `stdout` can 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vercome this by means of the `-b` of doxygen, like e.g `doxygen -b &gt; out.txt 2&gt;&amp;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might cost a little more ti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